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/>
        <w:t>级体育教育训练学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94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2980" cy="568960"/>
                      <wp:effectExtent l="1905" t="3175" r="190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568800"/>
                                <a:chOff x="0" y="0"/>
                                <a:chExt cx="98316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56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720" y="6480"/>
                                  <a:ext cx="1224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4572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165240"/>
                                  <a:ext cx="8388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284400"/>
                                  <a:ext cx="1224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95200"/>
                                  <a:ext cx="1231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40644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35pt;height:44.75pt" coordorigin="-103,0" coordsize="1547,895">
                      <v:line id="shape_0" from="-103,0" to="1444,447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44,895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;top:10;width:192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72;width:192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260;width:131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448;width:192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465;width:193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640;width:192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17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运动生理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桂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运动教学训练理论与实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各专项教师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教育理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薛懋青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开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专项运动教学训练理论与实践由各导师选择时间、地点，报研究生办公室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/>
        <w:t>级民族传统体育学）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63"/>
        <w:gridCol w:w="1863"/>
        <w:gridCol w:w="1863"/>
        <w:gridCol w:w="1864"/>
        <w:gridCol w:w="1863"/>
        <w:gridCol w:w="1863"/>
        <w:gridCol w:w="1864"/>
      </w:tblGrid>
      <w:tr>
        <w:trPr>
          <w:trHeight w:val="88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7900" cy="568960"/>
                      <wp:effectExtent l="1905" t="3175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568800"/>
                                <a:chOff x="0" y="0"/>
                                <a:chExt cx="97776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776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7760" cy="56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920" y="6480"/>
                                  <a:ext cx="12204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45720"/>
                                  <a:ext cx="122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165240"/>
                                  <a:ext cx="8388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284400"/>
                                  <a:ext cx="12204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29520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406440"/>
                                  <a:ext cx="122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6.95pt;height:44.75pt" coordorigin="-103,0" coordsize="1539,895">
                      <v:line id="shape_0" from="-103,0" to="1436,447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6,895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10;width:191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5;top:72;width:191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260;width:131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5;top:448;width:191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465;width:192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640;width:191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16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教室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民族传统体育概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教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蒙古族传统体育社会实践研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高娃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教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开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级体育人文社会学</w:t>
      </w:r>
      <w:r>
        <w:rPr/>
        <w:t>）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63"/>
        <w:gridCol w:w="1863"/>
        <w:gridCol w:w="1863"/>
        <w:gridCol w:w="1864"/>
        <w:gridCol w:w="1863"/>
        <w:gridCol w:w="1863"/>
        <w:gridCol w:w="1864"/>
      </w:tblGrid>
      <w:tr>
        <w:trPr>
          <w:trHeight w:val="177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7900" cy="1063625"/>
                      <wp:effectExtent l="2540" t="317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1063800"/>
                                <a:chOff x="0" y="0"/>
                                <a:chExt cx="977760" cy="10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7760" cy="53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7760" cy="106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920" y="12600"/>
                                  <a:ext cx="1220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85680"/>
                                  <a:ext cx="1220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309960"/>
                                  <a:ext cx="83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532800"/>
                                  <a:ext cx="1220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552960"/>
                                  <a:ext cx="1224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760680"/>
                                  <a:ext cx="1220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6.95pt;height:83.7pt" coordorigin="-103,0" coordsize="1539,1674">
                      <v:line id="shape_0" from="-103,0" to="1436,83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6,1674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20;width:191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5;top:135;width:191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488;width:131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5;top:839;width:191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871;width:192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1198;width:191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65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理测量与评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会议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开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奥林匹克与社会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晓英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思想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振华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会议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2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体育专题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凤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会议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研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  <w:u w:val="singl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级运动人体科学</w:t>
      </w:r>
      <w:r>
        <w:rPr/>
        <w:t>）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63"/>
        <w:gridCol w:w="1863"/>
        <w:gridCol w:w="1863"/>
        <w:gridCol w:w="1864"/>
        <w:gridCol w:w="1863"/>
        <w:gridCol w:w="1863"/>
        <w:gridCol w:w="1864"/>
      </w:tblGrid>
      <w:tr>
        <w:trPr>
          <w:trHeight w:val="146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2980" cy="767080"/>
                      <wp:effectExtent l="2540" t="317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767160"/>
                                <a:chOff x="0" y="0"/>
                                <a:chExt cx="98316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38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76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720" y="936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6084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223560"/>
                                  <a:ext cx="838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8412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397440"/>
                                  <a:ext cx="123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54720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35pt;height:60.35pt" coordorigin="-103,0" coordsize="1547,1207">
                      <v:line id="shape_0" from="-103,0" to="1444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44,1207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1;top:1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96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352;width:131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60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626;width:19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862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18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理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桂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化学专题与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理学专题与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呼格吉乐图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教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医学专题与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德力格尔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</w:tr>
      <w:tr>
        <w:trPr>
          <w:trHeight w:val="207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与营养专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旭辉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专题与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备注：</w:t>
      </w:r>
      <w:r>
        <w:rPr>
          <w:rFonts w:eastAsia="仿宋_GB2312" w:ascii="仿宋_GB2312" w:hAnsi="仿宋_GB2312"/>
          <w:b/>
          <w:sz w:val="24"/>
          <w:u w:val="single"/>
        </w:rPr>
        <w:t>1</w:t>
      </w:r>
      <w:r>
        <w:rPr>
          <w:rFonts w:ascii="仿宋_GB2312" w:hAnsi="仿宋_GB2312" w:eastAsia="仿宋_GB2312"/>
          <w:b/>
          <w:sz w:val="24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  <w:u w:val="single"/>
        </w:rPr>
        <w:t>2</w:t>
      </w:r>
      <w:r>
        <w:rPr>
          <w:rFonts w:ascii="仿宋_GB2312" w:hAnsi="仿宋_GB2312" w:eastAsia="仿宋_GB2312"/>
          <w:b/>
          <w:sz w:val="24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  <w:u w:val="single"/>
        </w:rPr>
        <w:t>2</w:t>
      </w:r>
      <w:r>
        <w:rPr>
          <w:rFonts w:ascii="仿宋_GB2312" w:hAnsi="仿宋_GB2312" w:eastAsia="仿宋_GB2312"/>
          <w:b/>
          <w:sz w:val="24"/>
          <w:u w:val="single"/>
        </w:rPr>
        <w:t>周开始上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  <w:u w:val="single"/>
        </w:rPr>
      </w:pPr>
      <w:r>
        <w:rPr>
          <w:rFonts w:eastAsia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/>
        <w:t>级体育硕士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120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2980" cy="767080"/>
                      <wp:effectExtent l="2540" t="3175" r="254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767160"/>
                                <a:chOff x="0" y="0"/>
                                <a:chExt cx="98316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38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76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720" y="936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6084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223560"/>
                                  <a:ext cx="838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8412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397440"/>
                                  <a:ext cx="123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54720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35pt;height:60.35pt" coordorigin="-103,0" coordsize="1547,1207">
                      <v:line id="shape_0" from="-103,0" to="1444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44,1207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1;top:1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96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352;width:131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60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626;width:19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862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18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color w:val="FF0000"/>
                <w:sz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训练理论与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佟立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竞赛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姜晓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设计与案例分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李凤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-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田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科学监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呼格吉乐图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适能评定与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实验室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师教学能力培养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晓英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color w:val="FF0000"/>
                <w:sz w:val="24"/>
              </w:rPr>
              <w:t>（公共课程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健康导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薛懋青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开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文化研究专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高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开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专项研究专题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0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学时，上课时间由导师自定，上报研究生办公室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42:00Z</dcterms:created>
  <dc:creator>User</dc:creator>
  <dc:description/>
  <cp:keywords/>
  <dc:language>en-US</dc:language>
  <cp:lastModifiedBy>修增楠</cp:lastModifiedBy>
  <cp:lastPrinted>2014-02-28T15:35:00Z</cp:lastPrinted>
  <dcterms:modified xsi:type="dcterms:W3CDTF">2014-03-03T06:57:00Z</dcterms:modified>
  <cp:revision>13</cp:revision>
  <dc:subject/>
  <dc:title>孟祥华课程表</dc:title>
</cp:coreProperties>
</file>